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розподілу коштів обласного бюджету Волинської області на підготовку і реалізацію публічних інвестиційних проєктів та програм публічних інвестицій (пункт 1 розділу II)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чатих та нових публічних інвестиційних проєктів та програм публічних інвестиці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галузевого структурного підрозділ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567"/>
        <w:gridCol w:w="1134"/>
        <w:gridCol w:w="709"/>
        <w:gridCol w:w="709"/>
        <w:gridCol w:w="850"/>
        <w:gridCol w:w="851"/>
        <w:gridCol w:w="992"/>
        <w:gridCol w:w="992"/>
        <w:gridCol w:w="709"/>
        <w:gridCol w:w="709"/>
        <w:gridCol w:w="709"/>
        <w:gridCol w:w="664"/>
        <w:gridCol w:w="476"/>
        <w:gridCol w:w="532"/>
        <w:gridCol w:w="737"/>
        <w:gridCol w:w="851"/>
        <w:gridCol w:w="850"/>
        <w:gridCol w:w="425"/>
      </w:tblGrid>
      <w:tr>
        <w:trPr>
          <w:trHeight w:val="3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160"/>
              <w:ind w:left="-9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ряд-ков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3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нікальний ідентифіка-тор публічного інвестиційного проєкту / програми публічних інвестиці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зва публічного інвестицій ного проєкту/ програми публічних інвести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right="-90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лузь/ сектор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 за пріоритеза-цією в Єдиному проєктному портфелі публічних інвестицій Волинської  област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іод реалізації проєкту/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пінь готовності/етап життєвого циклу проєк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1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дінвес-тиційні дослід-ження (зазначи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2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ішення інвести- ційної ради щодо пріори-тетності подальшої підготовки (дата, номе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ідповід-ність критеріям програм з підготовки проектів/ програм (PPF) (так/ні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галь-на вар-тість, тис. гривен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тому числі обсяг фінансування за роками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79" w:right="-1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поно-ване джерело фінан-сового забезпе-чення (зазначи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ідтверд-ження наявності пропоно-ваного джерела фінансо-вого забезпе-че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ind w:right="-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ind w:left="-180" w:right="-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left="-38" w:right="-8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мітк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- чаток (рі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р-шення (рік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кт з початку реалі-з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н на поточний бюджет-ний пері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ноз на наступ- ний рі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6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- ноз на дру-гий рі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3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-ноз на тре-тій рі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ноз до завер-шення реалізац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зпочаті публічні інвестиційні проєкти (програми публічних інвестицій):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              х               х</w:t>
      </w:r>
    </w:p>
    <w:p>
      <w:pPr>
        <w:pStyle w:val="Normal"/>
        <w:spacing w:before="0" w:after="0"/>
        <w:ind w:hanging="142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і публічні інвестиційні проєкти (програми публічних інвестицій):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hanging="142"/>
        <w:rPr/>
      </w:pPr>
      <w:r>
        <w:rPr>
          <w:rFonts w:cs="Times New Roman" w:ascii="Times New Roman" w:hAnsi="Times New Roman"/>
          <w:sz w:val="16"/>
          <w:szCs w:val="16"/>
        </w:rPr>
        <w:t>______________                                                                                                        ____________________________________________                                                                                      _______________________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</w:t>
      </w:r>
      <w:r>
        <w:rPr>
          <w:rFonts w:cs="Times New Roman" w:ascii="Times New Roman" w:hAnsi="Times New Roman"/>
          <w:sz w:val="14"/>
          <w:szCs w:val="14"/>
        </w:rPr>
        <w:t xml:space="preserve">(посада)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різвище, власне ім’я, по батькові (за наявності)                                                                                                           (дата) </w:t>
      </w:r>
    </w:p>
    <w:p>
      <w:pPr>
        <w:pStyle w:val="Normal"/>
        <w:ind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ind w:hanging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1:00Z</dcterms:created>
  <dc:creator>Володимир Миколайович Мельник</dc:creator>
  <dc:description/>
  <cp:keywords/>
  <dc:language>en-US</dc:language>
  <cp:lastModifiedBy>Пользователь Windows</cp:lastModifiedBy>
  <cp:lastPrinted>2025-10-02T10:58:00Z</cp:lastPrinted>
  <dcterms:modified xsi:type="dcterms:W3CDTF">2025-10-20T12:52:00Z</dcterms:modified>
  <cp:revision>18</cp:revision>
  <dc:subject/>
  <dc:title/>
</cp:coreProperties>
</file>